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东省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中小学正高级教师推荐人员情况表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填报单位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市教育局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279"/>
        <w:gridCol w:w="1279"/>
        <w:gridCol w:w="1421"/>
        <w:gridCol w:w="1563"/>
        <w:gridCol w:w="1421"/>
        <w:gridCol w:w="1563"/>
        <w:gridCol w:w="1562"/>
        <w:gridCol w:w="1704"/>
        <w:gridCol w:w="99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空缺正高级岗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  <w:r>
              <w:rPr>
                <w:b/>
                <w:sz w:val="24"/>
                <w:szCs w:val="24"/>
              </w:rPr>
              <w:t>年推荐人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中学校和教研机构行政领导人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人数中学校和教研机构行政领导占比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中正职校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人数中正职校长占比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中教研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人数中教研员占比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幼儿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小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初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高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如任教学科、正职校长等无法明确分学段的，完全中学按高中填报，九年一贯校按初中填报，十二年一贯校按高中填报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6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4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36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10:00Z</dcterms:created>
  <dc:creator>⺸ᢕ_x005F_x0004_</dc:creator>
  <dc:description/>
  <cp:keywords/>
  <dc:language>en-US</dc:language>
  <cp:lastModifiedBy>퉸஡굄ᄴ툨஡긄ᄴ_x0008_</cp:lastModifiedBy>
  <cp:lastPrinted>2017-07-26T09:44:00Z</cp:lastPrinted>
  <dcterms:modified xsi:type="dcterms:W3CDTF">2017-07-26T01:44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