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设住房公积金账户的申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潮州市住房公积金管理中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兹有我单位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，其类型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。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成立，现有职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。根据国务院《住房公积金管理条例》的有关规定，结合公司的实际情况，经职代会表决同意，拟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起为职工缴存住房公积金，公司和个人缴存比例各按职工工资的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进行缴存。现向贵中心申请开设住房公积金账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申请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0"/>
        <w:rPr>
          <w:sz w:val="28"/>
          <w:szCs w:val="28"/>
          <w:u w:val="single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6412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1:00Z</dcterms:created>
  <dc:creator>微软用户</dc:creator>
  <dc:description/>
  <cp:keywords/>
  <dc:language>en-US</dc:language>
  <cp:lastModifiedBy>微软用户</cp:lastModifiedBy>
  <dcterms:modified xsi:type="dcterms:W3CDTF">2017-03-07T09:01:00Z</dcterms:modified>
  <cp:revision>1</cp:revision>
  <dc:subject/>
  <dc:title>关于开设住房公积金账户的申请</dc:title>
</cp:coreProperties>
</file>