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黑体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黑体" w:eastAsia="仿宋_GB2312"/>
          <w:b w:val="false"/>
          <w:bCs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仿宋_GB2312" w:cs="黑体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9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u w:val="none"/>
        </w:rPr>
        <w:t>中小企业声明函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color w:val="000000"/>
          <w:sz w:val="44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color w:val="000000"/>
          <w:sz w:val="44"/>
          <w:szCs w:val="21"/>
          <w:u w:val="none"/>
          <w:lang w:val="en-US" w:eastAsia="zh-CN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本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统一社会信用代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地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注册资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属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行业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有从业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上一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营业收入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根据《工业和信息化部、国家统计局、国家发展和改革委员会、财政部关于印发中小企业划型标准规定的通知》（工信部联企业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号）规定的划分标准，本公司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（请填写：中型、小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微型）企业。本公司对上述声明的真实性负责。如有虚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将依法承担相应责任。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Contents2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名称（盖章）：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日期：   年   月   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1:54:00Z</dcterms:created>
  <dc:creator>何志珊</dc:creator>
  <dc:description/>
  <dc:language>en-US</dc:language>
  <cp:lastModifiedBy>Administrator</cp:lastModifiedBy>
  <dcterms:modified xsi:type="dcterms:W3CDTF">2023-05-09T08:56:22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D51C8E400494EA56A908851060E3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