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公开道歉承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88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</w:r>
    </w:p>
    <w:tbl>
      <w:tblPr>
        <w:tblW w:w="8753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95"/>
        <w:gridCol w:w="11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道歉形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道歉要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登报公开道歉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当事人采用登报公开道歉承诺的，当事人应在潮州日报刊登公开道歉承诺守法声明书（以下简称“声明书”），登报时间须为工作日，不得为节假日，登报尺寸为长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厘米以上且宽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厘米以上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视频公开道歉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当事人采用播放视频公开道歉承诺的，视频由《营业执照》载明的法定代表人、经营者、投资人（未申领《营业执照》的，经调查确认的当事人）等亲自露面录制，在潮州电视台新闻综合频道或者公共频道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9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00-21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00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时段中播出。播放时间须为工作日，视频内容为录制人宣读声明书，视频时长不少于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秒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备注：当事人自行联系媒体及支付相关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媒体联系方式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潮州日报（潮州新闻网）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0768-2265586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潮州电视台（潮州广播电视网）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0768-218003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9.05pt;mso-wrap-distance-right:0pt;mso-wrap-distance-top:0pt;mso-wrap-distance-bottom:0pt;margin-top:0pt;mso-position-vertical-relative:text;margin-left:38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6:39:00Z</dcterms:created>
  <dc:creator>那如果</dc:creator>
  <dc:description/>
  <dc:language>en-US</dc:language>
  <cp:lastModifiedBy>那如果</cp:lastModifiedBy>
  <dcterms:modified xsi:type="dcterms:W3CDTF">2023-04-28T16:4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