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del w:id="0" w:author="greatwall" w:date="2022-05-20T16:27:00Z">
        <w:r>
          <w:rPr>
            <w:rFonts w:eastAsia="黑体" w:cs="Times New Roman"/>
            <w:sz w:val="32"/>
            <w:szCs w:val="32"/>
            <w:lang w:val="en-US" w:eastAsia="zh-CN"/>
          </w:rPr>
          <w:delText>8</w:delText>
        </w:r>
      </w:del>
      <w:ins w:id="1" w:author="greatwall" w:date="2022-05-20T16:27:00Z">
        <w:r>
          <w:rPr>
            <w:rFonts w:eastAsia="黑体" w:cs="Times New Roman"/>
            <w:sz w:val="32"/>
            <w:szCs w:val="32"/>
            <w:lang w:val="en-US" w:eastAsia="zh-CN"/>
          </w:rPr>
          <w:t>1</w:t>
        </w:r>
      </w:ins>
      <w:ins w:id="2" w:author="greatwall" w:date="2022-05-20T16:27:00Z">
        <w:del w:id="3" w:author="HuangQin" w:date="2022-06-02T14:36:00Z">
          <w:r>
            <w:rPr>
              <w:rFonts w:eastAsia="黑体" w:cs="Times New Roman"/>
              <w:sz w:val="32"/>
              <w:szCs w:val="32"/>
              <w:lang w:val="en-US" w:eastAsia="zh-CN"/>
            </w:rPr>
            <w:delText>0</w:delText>
          </w:r>
        </w:del>
      </w:ins>
      <w:ins w:id="4" w:author="HuangQin" w:date="2022-06-02T14:36:00Z">
        <w:r>
          <w:rPr>
            <w:rFonts w:eastAsia="黑体" w:cs="Times New Roman"/>
            <w:sz w:val="32"/>
            <w:szCs w:val="32"/>
            <w:lang w:val="en-US" w:eastAsia="zh-CN"/>
          </w:rPr>
          <w:t>2</w:t>
        </w:r>
      </w:ins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端</w:t>
      </w:r>
      <w:del w:id="5" w:author="greatwall" w:date="2022-05-20T16:23:00Z">
        <w:r>
          <w:rPr>
            <w:rFonts w:ascii="Times New Roman" w:hAnsi="Times New Roman" w:cs="Times New Roman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delText>电子元器件产业化</w:delText>
        </w:r>
      </w:del>
      <w:ins w:id="6" w:author="greatwall" w:date="2022-05-20T16:23:00Z">
        <w:r>
          <w:rPr>
            <w:rFonts w:cs="Times New Roman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t>芯片应用验证</w:t>
        </w:r>
      </w:ins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del w:id="7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19</w:delText>
              </w:r>
            </w:del>
            <w:ins w:id="8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0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del w:id="9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20</w:delText>
              </w:r>
            </w:del>
            <w:ins w:id="10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1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</w:t>
            </w:r>
            <w:del w:id="11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1</w:delText>
              </w:r>
            </w:del>
            <w:ins w:id="12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del w:id="13" w:author="greatwall" w:date="2022-05-20T16:2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研发及产业化</w:delText>
              </w:r>
            </w:del>
            <w:ins w:id="14" w:author="greatwall" w:date="2022-05-20T16:26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应用验证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ins w:id="15" w:author="greatwall" w:date="2022-05-20T16:08:00Z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ins w:id="16" w:author="greatwall" w:date="2022-05-20T16:09:00Z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del w:id="17" w:author="greatwall" w:date="2022-05-20T16:36:00Z">
              <w:r>
                <w:rPr>
                  <w:rFonts w:cs="Times New Roman"/>
                  <w:b/>
                  <w:bCs/>
                  <w:kern w:val="0"/>
                  <w:sz w:val="21"/>
                  <w:szCs w:val="21"/>
                  <w:lang w:eastAsia="zh-CN"/>
                </w:rPr>
                <w:delText>产业化</w:delText>
              </w:r>
            </w:del>
            <w:ins w:id="18" w:author="greatwall" w:date="2022-05-20T16:36:00Z">
              <w:r>
                <w:rPr>
                  <w:rFonts w:cs="Times New Roman"/>
                  <w:b/>
                  <w:bCs/>
                  <w:kern w:val="0"/>
                  <w:sz w:val="21"/>
                  <w:szCs w:val="21"/>
                  <w:lang w:eastAsia="zh-CN"/>
                </w:rPr>
                <w:t>应用验证</w:t>
              </w:r>
            </w:ins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投入（不含税）</w:t>
            </w:r>
          </w:p>
        </w:tc>
      </w:tr>
      <w:tr>
        <w:trPr>
          <w:trHeight w:val="46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ins w:id="19" w:author="greatwall" w:date="2022-05-20T16:40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产品描述</w:t>
              </w:r>
            </w:ins>
            <w:del w:id="20" w:author="greatwall" w:date="2022-05-20T16:40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</w:rPr>
                <w:delText>产品类别</w:delText>
              </w:r>
            </w:del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del w:id="21" w:author="greatwall" w:date="2022-05-20T16:40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val="en-US" w:eastAsia="zh-CN"/>
                </w:rPr>
                <w:delText>（至少在申报范围中选择一项）</w:delText>
              </w:r>
            </w:del>
          </w:p>
        </w:tc>
      </w:tr>
      <w:tr>
        <w:trPr>
          <w:trHeight w:val="4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使用自主芯片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429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ins w:id="22" w:author="greatwall" w:date="2022-05-20T16:39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芯片自主化率</w:t>
              </w:r>
            </w:ins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del w:id="23" w:author="greatwall" w:date="2022-05-20T16:2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工程样品测试</w:delText>
              </w:r>
            </w:del>
            <w:ins w:id="24" w:author="greatwall" w:date="2022-05-20T16:26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检测认证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ins w:id="25" w:author="greatwall" w:date="2022-05-20T16:26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检测认证</w:t>
              </w:r>
            </w:ins>
            <w:del w:id="26" w:author="greatwall" w:date="2022-05-20T16:2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工程样品测试</w:delText>
              </w:r>
            </w:del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ins w:id="27" w:author="greatwall" w:date="2022-05-20T16:07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保险机构</w:t>
              </w:r>
            </w:ins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ins w:id="28" w:author="greatwall" w:date="2022-05-20T16:0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t>保险费用</w:t>
              </w:r>
            </w:ins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ins w:id="29" w:author="greatwall" w:date="2022-05-20T16:07:00Z">
              <w:r>
                <w:rPr>
                  <w:rFonts w:ascii="Times New Roman" w:hAnsi="Times New Roman" w:cs="Times New Roman"/>
                  <w:sz w:val="21"/>
                  <w:szCs w:val="21"/>
                </w:rPr>
                <w:t>万元</w:t>
              </w:r>
            </w:ins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楷体_GB2312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6">
    <w:name w:val="批注框文本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楷体_GB2312" w:hAnsi="等线;楷体_GB2312" w:eastAsia="等线;楷体_GB2312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楷体_GB2312" w:hAnsi="等线;楷体_GB2312" w:eastAsia="等线;楷体_GB2312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楷体_GB2312" w:hAnsi="等线;楷体_GB2312" w:eastAsia="等线;楷体_GB2312" w:cs="黑体"/>
      <w:sz w:val="18"/>
      <w:szCs w:val="18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1:35:00Z</dcterms:created>
  <dc:creator>江琪</dc:creator>
  <dc:description/>
  <dc:language>en-US</dc:language>
  <cp:lastModifiedBy>HuangQin</cp:lastModifiedBy>
  <cp:lastPrinted>2020-04-28T07:05:00Z</cp:lastPrinted>
  <dcterms:modified xsi:type="dcterms:W3CDTF">2022-06-02T06:37:00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