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40428236"/>
      <w:bookmarkStart w:id="1" w:name="_1039917000"/>
      <w:bookmarkStart w:id="2" w:name="_1039916952"/>
      <w:bookmarkStart w:id="3" w:name="_1039916799"/>
      <w:bookmarkStart w:id="4" w:name="_1039916661"/>
      <w:bookmarkStart w:id="5" w:name="_1039916624"/>
      <w:bookmarkStart w:id="6" w:name="_1039916492"/>
      <w:bookmarkStart w:id="7" w:name="_1039912219"/>
      <w:bookmarkStart w:id="8" w:name="_1039910461"/>
      <w:bookmarkStart w:id="9" w:name="_1039909704"/>
      <w:bookmarkStart w:id="10" w:name="_1039894285"/>
      <w:bookmarkStart w:id="11" w:name="_1039894157"/>
      <w:bookmarkStart w:id="12" w:name="_1039892449"/>
      <w:bookmarkStart w:id="13" w:name="_1039892418"/>
      <w:bookmarkStart w:id="14" w:name="_1039892378"/>
      <w:bookmarkStart w:id="15" w:name="_1039890428"/>
      <w:bookmarkStart w:id="16" w:name="_1039890315"/>
      <w:bookmarkStart w:id="17" w:name="_10398899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pt;height:228.75pt" filled="f" o:ole="">
            <v:imagedata r:id="rId3" o:title=""/>
          </v:shape>
          <o:OLEObject Type="Embed" ProgID="Excel.Sheet.12" ShapeID="ole_rId2" DrawAspect="Content" ObjectID="_17824430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8" w:name="_1040428097"/>
      <w:bookmarkStart w:id="19" w:name="_1039916810"/>
      <w:bookmarkStart w:id="20" w:name="_1039912430"/>
      <w:bookmarkStart w:id="21" w:name="_1039912245"/>
      <w:bookmarkStart w:id="22" w:name="_1039910466"/>
      <w:bookmarkStart w:id="23" w:name="_1039910440"/>
      <w:bookmarkStart w:id="24" w:name="_1039910403"/>
      <w:bookmarkStart w:id="25" w:name="_1039910373"/>
      <w:bookmarkStart w:id="26" w:name="_1039910342"/>
      <w:bookmarkStart w:id="27" w:name="_1039910304"/>
      <w:bookmarkStart w:id="28" w:name="_1039910289"/>
      <w:bookmarkStart w:id="29" w:name="_1039910079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25pt;height:174.75pt" filled="f" o:ole="">
            <v:imagedata r:id="rId5" o:title=""/>
          </v:shape>
          <o:OLEObject Type="Embed" ProgID="Excel.Sheet.12" ShapeID="ole_rId4" DrawAspect="Content" ObjectID="_1470599876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4:33:00Z</dcterms:created>
  <dc:creator>czstjj</dc:creator>
  <dc:description/>
  <dc:language>en-US</dc:language>
  <cp:lastModifiedBy>czstjj</cp:lastModifiedBy>
  <cp:lastPrinted>2001-01-02T05:04:00Z</cp:lastPrinted>
  <dcterms:modified xsi:type="dcterms:W3CDTF">2001-01-07T19:04:00Z</dcterms:modified>
  <cp:revision>27</cp:revision>
  <dc:subject/>
  <dc:title> </dc:title>
</cp:coreProperties>
</file>