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附件</w:t>
      </w:r>
      <w:r>
        <w:rPr>
          <w:rFonts w:ascii="仿宋_GB2312;仿宋" w:hAnsi="仿宋_GB2312;仿宋"/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文鼎小标宋简;宋体" w:hAnsi="文鼎小标宋简;宋体" w:eastAsia="文鼎小标宋简;宋体"/>
          <w:sz w:val="36"/>
          <w:szCs w:val="36"/>
        </w:rPr>
      </w:pPr>
      <w:r>
        <w:rPr>
          <w:rFonts w:ascii="文鼎小标宋简;宋体" w:hAnsi="文鼎小标宋简;宋体" w:eastAsia="文鼎小标宋简;宋体"/>
          <w:sz w:val="36"/>
          <w:szCs w:val="36"/>
        </w:rPr>
        <w:t>潮州市定量包装商品净含量专项监督抽查统计表（生产领域）</w:t>
      </w:r>
    </w:p>
    <w:p>
      <w:pPr>
        <w:pStyle w:val="Normal"/>
        <w:ind w:firstLine="42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产品类别：食品</w:t>
      </w:r>
    </w:p>
    <w:tbl>
      <w:tblPr>
        <w:tblW w:w="1417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"/>
        <w:gridCol w:w="2410"/>
        <w:gridCol w:w="601"/>
        <w:gridCol w:w="601"/>
        <w:gridCol w:w="1774"/>
        <w:gridCol w:w="993"/>
        <w:gridCol w:w="1559"/>
        <w:gridCol w:w="1417"/>
        <w:gridCol w:w="1134"/>
        <w:gridCol w:w="1560"/>
        <w:gridCol w:w="708"/>
        <w:gridCol w:w="709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序号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企业名称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企业性质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地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话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产品名称（品牌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标注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净含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0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生产日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抽查结果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型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净含量标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净含量检验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趣春兄弟食品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桥东街道下津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许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902791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中华香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8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趣春兄弟食品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桥东街道下津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许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902791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食用植物调和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270 </w:t>
            </w:r>
            <w:r>
              <w:rPr>
                <w:rFonts w:ascii="宋体" w:hAnsi="宋体" w:cs="宋体" w:eastAsia="宋体"/>
                <w:sz w:val="21"/>
                <w:szCs w:val="21"/>
              </w:rPr>
              <w:t>毫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8/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趣春兄弟食品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桥东街道下津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许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902791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东北珍珠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8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6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好口味食品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文祠镇中社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唐平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8300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好口味酱油（日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6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8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5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好口味食品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文祠镇中社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唐平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8300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好口味酱油（日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8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宏泰记食品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文里崎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李少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102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台湾话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8/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宏泰记食品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文里崎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李少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102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九制雪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8/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广东长兴生物科技股份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桥东东山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卢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435597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维生素</w:t>
            </w:r>
            <w:r>
              <w:rPr>
                <w:rFonts w:eastAsia="宋体" w:cs="宋体" w:ascii="宋体" w:hAnsi="宋体"/>
                <w:sz w:val="21"/>
                <w:szCs w:val="21"/>
              </w:rPr>
              <w:t>C</w:t>
            </w:r>
            <w:r>
              <w:rPr>
                <w:rFonts w:ascii="宋体" w:hAnsi="宋体" w:cs="宋体" w:eastAsia="宋体"/>
                <w:sz w:val="21"/>
                <w:szCs w:val="21"/>
              </w:rPr>
              <w:t>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 06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广东长兴生物科技股份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桥东东山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卢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435597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长兴牌成长发育咀嚼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7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广东长兴生物科技股份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桥东东山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卢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435597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长兴牌多种</w:t>
            </w: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 w:eastAsia="宋体"/>
                <w:sz w:val="21"/>
                <w:szCs w:val="21"/>
              </w:rPr>
              <w:t>族维生素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7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佰果食品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仙溪工业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杨大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9027970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佰果加应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8/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广东康辉集团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谢承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933485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康辉雪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2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8/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广东康辉集团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谢承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933485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康辉杨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8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8/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广东佳宝集团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安大道东段北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许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734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九制杨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5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08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广东佳宝集团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安大道东段北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许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734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九制陈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5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8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广东佳宝集团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安大道东段北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许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734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黑糖话梅硬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5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07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振德潮兴食品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卧石洋东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袁锦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02305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混合芝麻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5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08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广东凤宝山保健品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凰镇汕凤公路上春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文少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53935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老姜茶（姜香口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4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69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广东凤宝山保健品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凰镇汕凤公路上春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文少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53935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老姜茶（经典原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92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3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7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连祥食品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磷溪镇溪口八村方庴新池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方裕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90309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猪肉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8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0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70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连祥食品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磷溪镇溪口八村方庴新池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方裕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90309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油酥猪肉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64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南春会兴食品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振德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黄得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2655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猪肉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8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69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南春会兴食品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振德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黄得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2655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兴腊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8/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桥东明香腌制食品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桥东安黄公路六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林耀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322799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小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8/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桥东明香腌制食品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桥东安黄公路六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林耀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322799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虾仁菜脯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8/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60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通顺食品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金石仙二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林楚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902793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味椒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 08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5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本合食品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龙坑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林本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5025006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乳酸菌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3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 08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59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本合食品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龙坑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林本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5025006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维</w:t>
            </w:r>
            <w:r>
              <w:rPr>
                <w:rFonts w:eastAsia="宋体" w:cs="宋体" w:ascii="宋体" w:hAnsi="宋体"/>
                <w:sz w:val="21"/>
                <w:szCs w:val="21"/>
              </w:rPr>
              <w:t>C</w:t>
            </w:r>
            <w:r>
              <w:rPr>
                <w:rFonts w:ascii="宋体" w:hAnsi="宋体" w:cs="宋体" w:eastAsia="宋体"/>
                <w:sz w:val="21"/>
                <w:szCs w:val="21"/>
              </w:rPr>
              <w:t>清爽喉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8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 08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广东一味鲜食品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郭三工业园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王建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883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味鲜鸡精调味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8/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63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乐逍遥食品实业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安南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杨应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186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果板（荔枝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8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8/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53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乐逍遥食品实业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安南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杨应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186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乐逍遥蜜蜂咸金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2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潮州市潮安区正大食品厂             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庵埠龙坑潮安大道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郭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500116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酸甜杨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8/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正大食品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龙坑潮安大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郭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500116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花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广东思维佳食品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铁铺工业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锦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27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棉花糖（香草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 08 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雅利文食品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梅溪梅东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洪佳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903099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雅达奇奇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7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庵埠佳味佳食品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梅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洪楚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502628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酱香土豆（膨化食品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6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谷米多食品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梅溪护堤路</w:t>
            </w:r>
            <w:r>
              <w:rPr>
                <w:rFonts w:eastAsia="宋体" w:cs="宋体" w:ascii="宋体" w:hAnsi="宋体"/>
                <w:sz w:val="21"/>
                <w:szCs w:val="21"/>
              </w:rPr>
              <w:t>79</w:t>
            </w:r>
            <w:r>
              <w:rPr>
                <w:rFonts w:ascii="宋体" w:hAnsi="宋体" w:cs="宋体" w:eastAsia="宋体"/>
                <w:sz w:val="21"/>
                <w:szCs w:val="21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洪俊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0584653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脆脆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8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谷米多食品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梅溪护堤路</w:t>
            </w:r>
            <w:r>
              <w:rPr>
                <w:rFonts w:eastAsia="宋体" w:cs="宋体" w:ascii="宋体" w:hAnsi="宋体"/>
                <w:sz w:val="21"/>
                <w:szCs w:val="21"/>
              </w:rPr>
              <w:t>79</w:t>
            </w:r>
            <w:r>
              <w:rPr>
                <w:rFonts w:ascii="宋体" w:hAnsi="宋体" w:cs="宋体" w:eastAsia="宋体"/>
                <w:sz w:val="21"/>
                <w:szCs w:val="21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洪俊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0584653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功夫薯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8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广东海亿食品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霞露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奕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7338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糖茉莉青提薄荷味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 08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广东海亿食品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霞露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奕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7338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糖玫瑰荔枝薄荷味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 06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凤凰金英酒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凰镇福北管区大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余泽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73197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黑糯米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0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凤凰乌岽天泉酒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凰镇福北管区大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郭继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502629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黑糯米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8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意溪成兴粮食加工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溪东郊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王歆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715835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米（软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8.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意溪成兴粮食加工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溪东郊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王歆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715835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米（猫牙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凤凰海青酒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凰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文泽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907682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橄榄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0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6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山海食品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梅溪德安路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洪光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923519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紫薯于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6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8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山海食品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庵埠梅溪德安路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洪光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923519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土豆墙土豆味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6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8/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韩仙源酒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凰镇乌岽乃兴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韦明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02303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韩仙源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8.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凤凰天池醋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凰镇凤新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旭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500109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凰米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8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7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潮安区凤凰酒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凰镇凤凰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韦德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715839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凰矿泉米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5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8.10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文鼎小标宋简;宋体" w:hAnsi="文鼎小标宋简;宋体" w:eastAsia="文鼎小标宋简;宋体"/>
          <w:sz w:val="36"/>
          <w:szCs w:val="36"/>
        </w:rPr>
      </w:pPr>
      <w:r>
        <w:rPr>
          <w:rFonts w:eastAsia="文鼎小标宋简;宋体" w:ascii="文鼎小标宋简;宋体" w:hAnsi="文鼎小标宋简;宋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文鼎小标宋简;宋体" w:hAnsi="文鼎小标宋简;宋体" w:eastAsia="文鼎小标宋简;宋体"/>
          <w:sz w:val="36"/>
          <w:szCs w:val="36"/>
        </w:rPr>
      </w:pPr>
      <w:r>
        <w:rPr>
          <w:rFonts w:eastAsia="文鼎小标宋简;宋体" w:ascii="文鼎小标宋简;宋体" w:hAnsi="文鼎小标宋简;宋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文鼎小标宋简;宋体" w:hAnsi="文鼎小标宋简;宋体" w:eastAsia="文鼎小标宋简;宋体"/>
          <w:sz w:val="36"/>
          <w:szCs w:val="36"/>
        </w:rPr>
      </w:pPr>
      <w:r>
        <w:rPr>
          <w:rFonts w:eastAsia="文鼎小标宋简;宋体" w:ascii="文鼎小标宋简;宋体" w:hAnsi="文鼎小标宋简;宋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文鼎小标宋简;宋体" w:hAnsi="文鼎小标宋简;宋体" w:eastAsia="文鼎小标宋简;宋体"/>
          <w:sz w:val="36"/>
          <w:szCs w:val="36"/>
        </w:rPr>
      </w:pPr>
      <w:r>
        <w:rPr>
          <w:rFonts w:eastAsia="文鼎小标宋简;宋体" w:ascii="文鼎小标宋简;宋体" w:hAnsi="文鼎小标宋简;宋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文鼎小标宋简;宋体" w:hAnsi="文鼎小标宋简;宋体" w:eastAsia="文鼎小标宋简;宋体"/>
          <w:sz w:val="36"/>
          <w:szCs w:val="36"/>
        </w:rPr>
      </w:pPr>
      <w:r>
        <w:rPr>
          <w:rFonts w:ascii="文鼎小标宋简;宋体" w:hAnsi="文鼎小标宋简;宋体" w:eastAsia="文鼎小标宋简;宋体"/>
          <w:sz w:val="36"/>
          <w:szCs w:val="36"/>
        </w:rPr>
        <w:t>潮州市定量包装商品净含量专项监督抽查统计表（流通领域）</w:t>
      </w:r>
    </w:p>
    <w:p>
      <w:pPr>
        <w:pStyle w:val="Normal"/>
        <w:ind w:firstLine="42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检验单位印章</w:t>
      </w:r>
    </w:p>
    <w:p>
      <w:pPr>
        <w:pStyle w:val="Normal"/>
        <w:ind w:firstLine="42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产品类别：食品</w:t>
      </w:r>
    </w:p>
    <w:tbl>
      <w:tblPr>
        <w:tblW w:w="1417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"/>
        <w:gridCol w:w="2410"/>
        <w:gridCol w:w="601"/>
        <w:gridCol w:w="601"/>
        <w:gridCol w:w="1774"/>
        <w:gridCol w:w="993"/>
        <w:gridCol w:w="1559"/>
        <w:gridCol w:w="1417"/>
        <w:gridCol w:w="1134"/>
        <w:gridCol w:w="1560"/>
        <w:gridCol w:w="708"/>
        <w:gridCol w:w="709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序号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企业名称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企业性质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地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话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产品名称（品牌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标注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净含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0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生产日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抽查结果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型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净含量标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净含量检验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安记香咖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7/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南酸枣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0g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4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榴莲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06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梨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9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07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每日坚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2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7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青柠味薯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4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6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双莓味涂饰蛋类芯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6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黑糖味沙琪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25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6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黑芝麻月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7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双黄纯红莲蓉月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7.5</w:t>
            </w:r>
            <w:r>
              <w:rPr>
                <w:rFonts w:eastAsia="宋体" w:cs="宋体" w:ascii="宋体" w:hAnsi="宋体"/>
                <w:sz w:val="21"/>
                <w:szCs w:val="21"/>
              </w:rPr>
              <w:t>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8/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蛋黄紫薯味月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5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 07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迷你合桃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2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0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酱汁小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 07 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高纤燕麦饼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82g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4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开心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7/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柠檬味威化饼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0g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6/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鸡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7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5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粘粘红香米（大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eastAsia="宋体" w:cs="宋体" w:ascii="宋体" w:hAnsi="宋体"/>
                <w:sz w:val="21"/>
                <w:szCs w:val="21"/>
              </w:rPr>
              <w:t>07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eastAsia="宋体" w:cs="宋体" w:ascii="宋体" w:hAnsi="宋体"/>
                <w:sz w:val="21"/>
                <w:szCs w:val="21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德伟粥品十谷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0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5/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芒果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0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酱香经典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0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茅台王子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00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增荔香软丝苗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千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8/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粤垦东の味茉莉香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千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5/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年兴玉米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5</w:t>
            </w:r>
            <w:r>
              <w:rPr>
                <w:rFonts w:ascii="宋体" w:hAnsi="宋体" w:cs="宋体" w:eastAsia="宋体"/>
                <w:sz w:val="21"/>
                <w:szCs w:val="21"/>
              </w:rPr>
              <w:t>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8.11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芝麻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20</w:t>
            </w:r>
            <w:r>
              <w:rPr>
                <w:rFonts w:ascii="宋体" w:hAnsi="宋体" w:cs="宋体" w:eastAsia="宋体"/>
                <w:sz w:val="21"/>
                <w:szCs w:val="21"/>
              </w:rPr>
              <w:t>毫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06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80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金龙鱼特香花生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0808 SZ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06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3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</w:rPr>
              <w:t>02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进口珍品香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千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19/07/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70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骆驼唛食用植物调和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5</w:t>
            </w:r>
            <w:r>
              <w:rPr>
                <w:rFonts w:ascii="宋体" w:hAnsi="宋体" w:cs="宋体" w:eastAsia="宋体"/>
                <w:sz w:val="21"/>
                <w:szCs w:val="21"/>
              </w:rPr>
              <w:t>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1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大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福旺家食用植物调和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7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大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德伟大米（分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5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5/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80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粒米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城新西路海逸一号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号商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史经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85972179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压榨玉米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00</w:t>
            </w:r>
            <w:r>
              <w:rPr>
                <w:rFonts w:ascii="宋体" w:hAnsi="宋体" w:cs="宋体" w:eastAsia="宋体"/>
                <w:sz w:val="21"/>
                <w:szCs w:val="21"/>
              </w:rPr>
              <w:t>毫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GA 2019/07/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粒米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城新西路海逸一号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号商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史经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85972179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港式花生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1/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73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粒米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城新西路海逸一号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号商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史经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859721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加应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8.10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70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粒米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城新西路海逸一号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号商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史经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859721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牛奶味涂饰蛋类芯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6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粒米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城新西路海逸一号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号商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史经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859721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精品杨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7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粒米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城新西路海逸一号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号商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史经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859721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水晶活力椰果爽饮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0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8.11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粒米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城新西路海逸一号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号商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史经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859721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椰奥生榨椰子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3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 04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粒米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城新西路海逸一号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号商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史经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859721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迷热带果汁软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4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 06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粒米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城新西路海逸一号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号商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史经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859721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榨菜真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75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4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粒米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城新西路海逸一号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号商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史经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859721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小牛乃芙牛轧沙琪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28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2019 08 0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粒米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城新西路海逸一号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号商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史经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859721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腐乳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7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粒米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城新西路海逸一号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号商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史经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859721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皮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48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7/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开发区家联生鲜果蔬自选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新街道大新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朱海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60336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果粒奶优（原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5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05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开发区家联生鲜果蔬自选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新街道大新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朱海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60336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鱼皮花生（裹衣花生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8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6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82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开发区家联生鲜果蔬自选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新街道大新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朱海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60336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烘烤类糕点（其他类）华夫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8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7.28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开发区家联生鲜果蔬自选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新街道大新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朱海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60336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羊食米（原味卤汤面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0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08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01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潮州市开发区家联生鲜果蔬自选店      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新街道大新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朱海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60336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清汤挂面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0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8.10.28-2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开发区家联生鲜果蔬自选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新街道大新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朱海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60336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红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8/10/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潮州市开发区家联生鲜果蔬自选店         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新街道大新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朱海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60336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贡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5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7/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开发区家联生鲜果蔬自选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新街道大新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朱海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60336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乳酸菌软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6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开发区家联生鲜果蔬自选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新街道大新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朱海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60336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板栗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8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06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开发区家联生鲜果蔬自选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新街道大新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朱海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60336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拉塔奇苏打饼干（奶盐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0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6/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开发区家联生鲜果蔬自选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新街道大新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朱海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60336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禄天下单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5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8/07/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开发区家联生鲜果蔬自选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凤新街道大新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朱海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60336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香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5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7/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69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华惠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用百货经营部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磷溪田心路中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忠寿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980035789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可吸冰淇淋果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5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7/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华惠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用百货经营部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磷溪田心路中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忠寿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980035789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白胡椒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3/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7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华惠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用百货经营部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磷溪田心路中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忠寿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980035789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金麦燕麦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7/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华惠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用百货经营部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磷溪田心路中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忠寿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980035789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八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6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华惠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用百货经营部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磷溪田心路中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忠寿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980035789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焦糖味瓜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8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华惠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用百货经营部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磷溪田心路中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忠寿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980035789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国泰味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3/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华惠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用百货经营部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磷溪田心路中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忠寿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980035789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蜜兰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5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07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华惠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用百货经营部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磷溪田心路中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忠寿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980035789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绿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华惠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用百货经营部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磷溪田心路中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忠寿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980035789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铁观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6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华惠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用百货经营部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磷溪田心路中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忠寿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980035789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手撕肉条（沙爹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2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4/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华惠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用百货经营部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磷溪田心路中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忠寿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980035789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老红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18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8/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华惠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用百货经营部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磷溪田心路中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忠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980035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食用玉米淀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7/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华惠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用百货经营部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磷溪田心路中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忠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980035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何味龙岩花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45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5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华惠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用百货经营部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磷溪田心路中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忠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980035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原味鱿鱼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3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3/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惠购日用百货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邓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715737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味椒盐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5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3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惠购日用百货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邓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715737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虾仁菜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5.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惠购日用百货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邓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715737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油爆丁香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7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4/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惠购日用百货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邓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715737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九叶青花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4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惠购日用百货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邓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715737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手撕鱿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1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6/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惠购日用百货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邓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715737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豆浆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3.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惠购日用百货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邓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715737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味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9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惠购日用百货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邓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715737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猪肉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8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6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惠购日用百货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邓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715737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台湾风味麻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 07 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惠购日用百货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邓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715737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果乐果香酱味夹心饼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5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3/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惠购日用百货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邓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715737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鲜虾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3/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湘桥区惠购日用百货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邓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715737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山药脆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5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/01/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港都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官塘镇庵头工业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676866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柠檬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6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8.12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港都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官塘镇庵头工业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676866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菠萝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6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</w:t>
            </w:r>
            <w:r>
              <w:rPr>
                <w:rFonts w:eastAsia="宋体" w:cs="宋体" w:ascii="宋体" w:hAnsi="宋体"/>
                <w:sz w:val="21"/>
                <w:szCs w:val="21"/>
              </w:rPr>
              <w:t>.06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港都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官塘镇庵头工业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676866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鲜</w:t>
            </w:r>
            <w:r>
              <w:rPr>
                <w:rFonts w:eastAsia="宋体" w:cs="宋体" w:ascii="宋体" w:hAnsi="宋体"/>
                <w:sz w:val="21"/>
                <w:szCs w:val="21"/>
              </w:rPr>
              <w:t>Q</w:t>
            </w:r>
            <w:r>
              <w:rPr>
                <w:rFonts w:ascii="宋体" w:hAnsi="宋体" w:cs="宋体" w:eastAsia="宋体"/>
                <w:sz w:val="21"/>
                <w:szCs w:val="21"/>
              </w:rPr>
              <w:t>果冻爽（菠萝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4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港都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官塘镇庵头工业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676866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芒果果粒牛奶饮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5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7.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港都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官塘镇庵头工业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676866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果肉果冻（香桔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4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港都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官塘镇庵头工业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676866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广式蛋黄白莲蓉月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8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文鼎小标宋简;宋体" w:hAnsi="文鼎小标宋简;宋体" w:eastAsia="文鼎小标宋简;宋体"/>
          <w:sz w:val="36"/>
          <w:szCs w:val="36"/>
        </w:rPr>
      </w:pPr>
      <w:r>
        <w:rPr>
          <w:rFonts w:eastAsia="文鼎小标宋简;宋体" w:ascii="文鼎小标宋简;宋体" w:hAnsi="文鼎小标宋简;宋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文鼎小标宋简;宋体" w:hAnsi="文鼎小标宋简;宋体" w:eastAsia="文鼎小标宋简;宋体"/>
          <w:sz w:val="36"/>
          <w:szCs w:val="36"/>
        </w:rPr>
      </w:pPr>
      <w:r>
        <w:rPr>
          <w:rFonts w:eastAsia="文鼎小标宋简;宋体" w:ascii="文鼎小标宋简;宋体" w:hAnsi="文鼎小标宋简;宋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文鼎小标宋简;宋体" w:hAnsi="文鼎小标宋简;宋体" w:eastAsia="文鼎小标宋简;宋体"/>
          <w:sz w:val="36"/>
          <w:szCs w:val="36"/>
        </w:rPr>
      </w:pPr>
      <w:r>
        <w:rPr>
          <w:rFonts w:eastAsia="文鼎小标宋简;宋体" w:ascii="文鼎小标宋简;宋体" w:hAnsi="文鼎小标宋简;宋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文鼎小标宋简;宋体" w:hAnsi="文鼎小标宋简;宋体" w:eastAsia="文鼎小标宋简;宋体"/>
          <w:sz w:val="36"/>
          <w:szCs w:val="36"/>
        </w:rPr>
      </w:pPr>
      <w:r>
        <w:rPr>
          <w:rFonts w:eastAsia="文鼎小标宋简;宋体" w:ascii="文鼎小标宋简;宋体" w:hAnsi="文鼎小标宋简;宋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文鼎小标宋简;宋体" w:hAnsi="文鼎小标宋简;宋体" w:eastAsia="文鼎小标宋简;宋体"/>
          <w:sz w:val="36"/>
          <w:szCs w:val="36"/>
        </w:rPr>
      </w:pPr>
      <w:r>
        <w:rPr>
          <w:rFonts w:ascii="文鼎小标宋简;宋体" w:hAnsi="文鼎小标宋简;宋体" w:eastAsia="文鼎小标宋简;宋体"/>
          <w:sz w:val="36"/>
          <w:szCs w:val="36"/>
        </w:rPr>
        <w:t>潮州市定量包装商品净含量专项监督抽查统计表（流通领域）</w:t>
      </w:r>
    </w:p>
    <w:p>
      <w:pPr>
        <w:pStyle w:val="Normal"/>
        <w:ind w:firstLine="42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检验单位印章</w:t>
      </w:r>
    </w:p>
    <w:p>
      <w:pPr>
        <w:pStyle w:val="Normal"/>
        <w:ind w:firstLine="42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产品类别：日用化工</w:t>
      </w:r>
    </w:p>
    <w:tbl>
      <w:tblPr>
        <w:tblW w:w="1417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"/>
        <w:gridCol w:w="2421"/>
        <w:gridCol w:w="601"/>
        <w:gridCol w:w="601"/>
        <w:gridCol w:w="1774"/>
        <w:gridCol w:w="993"/>
        <w:gridCol w:w="1559"/>
        <w:gridCol w:w="1417"/>
        <w:gridCol w:w="1134"/>
        <w:gridCol w:w="1560"/>
        <w:gridCol w:w="708"/>
        <w:gridCol w:w="709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序号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企业名称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企业性质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地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话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产品名称（品牌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标注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净含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0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生产日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抽查结果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型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净含量标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净含量检验</w:t>
            </w:r>
          </w:p>
        </w:tc>
      </w:tr>
      <w:tr>
        <w:trPr>
          <w:trHeight w:val="782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植物呵护健康抑菌洗手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5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效期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22.05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深层净化洗面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4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全效丝毛洗衣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4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9.0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防脱育发洗发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效期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18.12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植萃沐浴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0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2.0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858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润华商业有限公司潮州分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枫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詹杭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82905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奥妙果蔬餐具净柠檬香柚香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0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效期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22.06.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港都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官塘镇庵头工业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676866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男士去屑洗发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5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效期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21 04 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港都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官塘镇庵头工业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676866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八植精华调养洗发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效期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23 01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港都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官塘镇庵头工业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676866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卡迪那夫去屑洗发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效期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22 04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港都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官塘镇庵头工业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676866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低泡洗衣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0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效期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22 01 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港都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官塘镇庵头工业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676866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天然皂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8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效期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22 05 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  <w:tr>
        <w:trPr>
          <w:trHeight w:val="37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潮州市港都商贸有限公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官塘镇庵头工业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676866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洗洁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00</w:t>
            </w:r>
            <w:r>
              <w:rPr>
                <w:rFonts w:ascii="宋体" w:hAnsi="宋体" w:cs="宋体" w:eastAsia="宋体"/>
                <w:sz w:val="21"/>
                <w:szCs w:val="21"/>
              </w:rPr>
              <w:t>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效期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022 07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644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文鼎小标宋简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A121">
    <w:name w:val="a121"/>
    <w:basedOn w:val="Style13"/>
    <w:qFormat/>
    <w:rPr>
      <w:sz w:val="24"/>
      <w:szCs w:val="24"/>
    </w:rPr>
  </w:style>
  <w:style w:type="character" w:styleId="2Char">
    <w:name w:val="标题 2 Char"/>
    <w:basedOn w:val="Style13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44:00Z</dcterms:created>
  <dc:creator>陈嘉莎</dc:creator>
  <dc:description/>
  <dc:language>en-US</dc:language>
  <cp:lastModifiedBy>旭鹏</cp:lastModifiedBy>
  <cp:lastPrinted>2012-06-14T09:13:00Z</cp:lastPrinted>
  <dcterms:modified xsi:type="dcterms:W3CDTF">2019-12-16T06:54:36Z</dcterms:modified>
  <cp:revision>3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2</vt:lpwstr>
  </property>
</Properties>
</file>