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3642"/>
        <w:gridCol w:w="2978"/>
      </w:tblGrid>
      <w:tr>
        <w:trPr>
          <w:trHeight w:val="855" w:hRule="atLeast"/>
        </w:trPr>
        <w:tc>
          <w:tcPr>
            <w:tcW w:w="83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广</w:t>
            </w:r>
            <w:bookmarkStart w:id="0" w:name="_GoBack"/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东省第二批省级骨干教师、校长培养项目培养对象名单</w:t>
            </w:r>
            <w:bookmarkEnd w:id="0"/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申报类别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黄跃生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饶平县钱东第二初级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校长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卢志永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湘桥区城南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校长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廖子盛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枫溪区益盛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校长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仿宋_GB2312"/>
                <w:color w:val="000000"/>
                <w:kern w:val="0"/>
                <w:sz w:val="28"/>
                <w:szCs w:val="28"/>
              </w:rPr>
              <w:t>蔡香茶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州市金山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仿宋_GB2312"/>
                <w:color w:val="000000"/>
                <w:kern w:val="0"/>
                <w:sz w:val="28"/>
                <w:szCs w:val="28"/>
              </w:rPr>
              <w:t>翟海英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州市金山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仿宋_GB2312"/>
                <w:color w:val="000000"/>
                <w:kern w:val="0"/>
                <w:sz w:val="28"/>
                <w:szCs w:val="28"/>
              </w:rPr>
              <w:t>吴斯菡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州市金山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陈德山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州市高级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林建波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州市高级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谢灏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州市高级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陈秋生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州市绵德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吴钊芬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州市绵德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林沁瑶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潮州市金山实验学校 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周娬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潮州市金山实验学校 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林燕苗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潮州市高级实验学校 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朱秋容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潮州市高级实验学校 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洪冰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州市绵德小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邢惟炫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州市绵德小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丁钦杰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州市实验学校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黄晓原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州市实验学校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陈铿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州市教育局教育室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张锐明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饶平县第二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岳瑞泉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饶平县城东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巫贵环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饶平县第五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王敏丽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饶平县黄冈镇余和生学校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林文凯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饶平县汫洲镇汫北小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黄桂兰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饶平县钱东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林燕璇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安县江东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吴广秋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安县彩塘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陈少燕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州市华侨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施海鹏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州市华侨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林妙华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安区实验学校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许泽堃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安区实验学校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邱淑贞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湘桥区意溪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蔡利丽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湘桥区太平初级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曾润鑫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湘桥区开元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李贤伟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湘桥区官塘初级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黄燕佳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州市枫溪中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李志钿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潮州市枫溪瓷都实验小学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省级骨干教师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0</Characters>
  <CharactersWithSpaces>707</CharactersWithSpace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7:15:00Z</dcterms:created>
  <dc:creator>微软用户</dc:creator>
  <dc:description/>
  <dc:language>en-US</dc:language>
  <cp:lastModifiedBy/>
  <dcterms:modified xsi:type="dcterms:W3CDTF">2015-02-12T17:15:00Z</dcterms:modified>
  <cp:revision>2</cp:revision>
  <dc:subject/>
  <dc:title>广东省第二批省级骨干教师、校长培养项目培养对象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